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LAN DE CLASE</w:t>
      </w:r>
    </w:p>
    <w:p>
      <w:pPr>
        <w:pStyle w:val="Normal"/>
        <w:rPr>
          <w:lang w:val="es-ES_tradnl"/>
        </w:rPr>
      </w:pPr>
      <w:r>
        <w:rPr>
          <w:lang w:val="es-ES_tradnl"/>
        </w:rPr>
        <w:t>4 de noviembre</w:t>
      </w:r>
    </w:p>
    <w:p>
      <w:pPr>
        <w:pStyle w:val="Normal"/>
        <w:rPr>
          <w:lang w:val="es-ES_tradnl"/>
        </w:rPr>
      </w:pPr>
      <w:r>
        <w:rPr>
          <w:lang w:val="es-ES_tradnl"/>
        </w:rPr>
        <w:t>Bianca Vitalaru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 PRESENTACIÓN DE RECURSOS ONLIN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RECURSOS GENERALES Y SANITARIOS ESPAÑOL-RUMAN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OTROS RECURSOS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Diccionarios que se pueden descargar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Herramientas en inglés</w:t>
      </w:r>
    </w:p>
    <w:p>
      <w:pPr>
        <w:pStyle w:val="Normal"/>
        <w:ind w:left="360" w:hanging="0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filebuzz.com/findsoftware/Free_Medical_Terminology_Talking_Dictionary/1.html</w:t>
        </w:r>
      </w:hyperlink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Ejercicios: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Consultar páginas en español y en rumano y evaluar algunas con plantilla y otras sin plantilla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Consultar corpus online </w:t>
      </w:r>
    </w:p>
    <w:p>
      <w:pPr>
        <w:pStyle w:val="Normal"/>
        <w:ind w:left="360" w:hanging="0"/>
        <w:rPr/>
      </w:pPr>
      <w:r>
        <w:rPr>
          <w:lang w:val="es-ES_tradnl"/>
        </w:rPr>
        <w:t>Consultar base de da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>Criterios para selección de páginas</w:t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>Criterios para creación de corpora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2. ELABORACIÓN DE RECURSOS PROPIOS Y GESTIÓN DE MATERIALES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GLOSARIOS INDIVIDUALES. ¿CÓMO CREAR UN GLOSARIO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WORD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ACCESS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EXCEL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Gestión de glosarios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AnyLexic (en formato text)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/>
      </w:pPr>
      <w:r>
        <w:rPr>
          <w:lang w:val="es-ES_tradnl"/>
        </w:rPr>
        <w:t>CORPUS DE MODELOS Y DOCUMENTOS ¿Cómo organizarías tu corpus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RECURSOS ÚTILES ¿Cómo organizarías los recursos que más utilizas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3. WIKISPAC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Apender el manejo de la herramienta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Utilizar para la creación de un corpus individu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ebuzz.com/findsoftware/Free_Medical_Terminology_Talking_Dictionary/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41:00Z</dcterms:created>
  <dc:creator>Bia</dc:creator>
  <dc:description/>
  <cp:keywords/>
  <dc:language>en-US</dc:language>
  <cp:lastModifiedBy>Administrador</cp:lastModifiedBy>
  <dcterms:modified xsi:type="dcterms:W3CDTF">2010-11-04T11:50:00Z</dcterms:modified>
  <cp:revision>3</cp:revision>
  <dc:subject/>
  <dc:title>PLAN DE CLASE</dc:title>
</cp:coreProperties>
</file>